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/>
      </w:pPr>
      <w:r>
        <w:rPr>
          <w:b/>
        </w:rPr>
        <w:tab/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40640" distR="40640" simplePos="0" locked="0" layoutInCell="0" allowOverlap="1" relativeHeight="5">
                <wp:simplePos x="0" y="0"/>
                <wp:positionH relativeFrom="column">
                  <wp:posOffset>3449320</wp:posOffset>
                </wp:positionH>
                <wp:positionV relativeFrom="paragraph">
                  <wp:posOffset>40005</wp:posOffset>
                </wp:positionV>
                <wp:extent cx="148590" cy="2673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1.6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7400</wp:posOffset>
                </wp:positionH>
                <wp:positionV relativeFrom="paragraph">
                  <wp:posOffset>2769870</wp:posOffset>
                </wp:positionV>
                <wp:extent cx="443230" cy="314960"/>
                <wp:effectExtent l="43815" t="0" r="438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17200">
                          <a:off x="0" y="0"/>
                          <a:ext cx="443160" cy="31500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2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61.95pt;margin-top:218.1pt;width:34.85pt;height:24.75pt;mso-wrap-style:none;v-text-anchor:middle;rotation:308">
                <v:fill o:detectmouseclick="t" type="solid" color2="blue" opacity="0.2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69585" cy="3583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PdF) POŘÍČÍ31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A DVEŘÍ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6-2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6-201-6-DPS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3/2016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6-04-17T09:33:00Z</dcterms:modified>
  <cp:revision>44</cp:revision>
  <dc:subject>Vzorový dokument</dc:subject>
  <dc:title>Normál -Word</dc:title>
</cp:coreProperties>
</file>